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 EXE - Programma di 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  EXE - Scompatta i fil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   COM - Legge LEGG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NC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RRY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 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S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DEFS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TYPES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LIST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S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STIMP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TBL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TE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MP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E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GR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TYQ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S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   H - File heade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DDEL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BLE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RRY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MPL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IMP     H - File header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SRC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ARRY  CPP - Definizioni della classe Abstrac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 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     CPP - Classe di associazione (utilizzata dalla c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STARY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ICT   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ORTARY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     CPP - Definizioni class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INN  CPP - Definizioni class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ELFN  CPP - Definizioni class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  CPP - Definizioni della classe Ordered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 CPP - Definizioni della Contain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LIST   CPP - Definizioni della classe per le liste dop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QUE   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      CPP - Definizioni della class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HTBL   CPP - Definizioni della classe della tabella di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TE     CPP - Definizioni della clas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CPP - Definizioni della clas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E     CPP - Definizioni della clas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GR    CPP - Definizioni clas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CPP - Classe base per gli altri og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ARRY  CPP - Definizioni della classe Sorte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CPP - File sorgente per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     CPP - Definizioni della clas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    CPP - Definizioni della class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LINST  CPP - Definizioni della class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LINE   CA2 - Sezione del file CMDLI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 DOC - Elenco e descrizione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CA2 - Sezione del file HEL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CA3 - Sezione del file HEL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       - Informazioni generali delle variazioni pi recenti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DBL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SDBL   PRJ - File di progetto per la creazione delle clas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DBL  PRJ - File di progetto per la creazione di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XM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RY  CPP - File di esempio della clas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RY    H - File header per DIRECT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RY  PRJ - File di progetto per DIRECTRY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ATA  CPP - File di esempio della classe Fil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ATA    H - File header per FILEDATA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   CPP - File di esempio per tabella di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   PRJ - File di progetto per LOOKUP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TST  CPP - File di esempio della class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TST  PRJ - File di progetto per QUEUET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  CPP - File di esempio della clas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  PRJ - File di progetto per REVERS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MAX  CPP - Esempio della clas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GMAX  PRJ - File di progetto per STRNGMAX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DIR   CPP - File di esempi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       CA1 - File nel compilatore Turbo C++ - versione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2MSG  EXE - Visualizza i messaggi di errore Tasm in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JCFG    EXE - Utility per convertire i file 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COPY  EXE - Utility per accedere al trasferimento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2MSG  EXE - Programma di filtro GREP per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JCNVT   EXE - Utility per convertire file di progetto Turbo C 2.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       PIF - File Pif per T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       EXE - Compilatore Turbo C++ (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C      EXE - Compilatore macro di Turb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       CA2 - Sezione del file ID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ZIP - File header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EFS       H - Definizione di _FAR, _Cdecl, _CType, _Clas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ULL       H - Definizione di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D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O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EA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YPE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NT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O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NTL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TREAM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MANIP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STREAM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E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JMP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ARG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F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IO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IOSTR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LIB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EA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ME 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RGS     H - File header RTL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LIB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DBS  LIB - File di libreria per le classi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SS   LIB - File di libreria per le classi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LINE 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XREF   COM - Programma di conversione per file 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INS  MAK - File contenente le regole di inferenza di default 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per MAK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P       EXE - Preprocessore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    EXE - Versione in modalit protetta del programma per gest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R     EXE - Versione in modalit reale del programma di gest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       EXE - Compilatore Turbo C++ a riga di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UMP     EXE - Utility per accedere alla struttura interna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NK     EXE - Turbo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    TEM - File macro dell'editor per l'emulazione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CROS   TEM - File macro dell'editor per l'emulazion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 TEM - File di esempio macro dell'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DIT   TEM - File macro per l'emulazione Do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   TEM - File macro per l'emulazione 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ME!   DOC - Risposte alle domande pi co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      DOC - Documentazione online del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LIB  DOC - Documentazione online per classi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 DOC - Documentazione online per compatibili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M      DOC - Documentazione online per B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C - File di esempi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   PRJ - File di progetto per CIRC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SDEMO    C - Modulo C di esempio per interfacciamento Turbo Pasc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SDEMO  PAS - Programma Pascal di esempio per interfacciamento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-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OPAS    CFG - File di configurazione per interfacciamento Turbo C+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OPAS    PRJ - File di progetto per interfacciamento Turbo Pascal -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PY  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CPP - Modulo C++ di esempio usato da DICTIO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        H - File header per DEF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2      CPP - Esempio C++ - altra versione di DEF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2        H - File header per DEF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     H - File header per DICTIO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POINT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POINT  PRJ - File di progetto per DYN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1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2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3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4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5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5       PRJ - File di progetto per ex5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6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6       PRJ - File di progetto per ex6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7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7       PRJ - File di progetto per ex7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8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8       PRJ - File di progetto per ex8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9  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9       PRJ - File di progetto per ex9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DEMO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DEMO   PRJ - File di progetto per FIGDEM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S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S     H - File header per FIGURES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H - File header per TASM2MSG.C e GREP2MS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     CPP - Esempi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OPT      C - Analizzatore sintattico delle opzioni nella line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2MSG    C - Programma di esempio per filtri d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      C - Programma di esempio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 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0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1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2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3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4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5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6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7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8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19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 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0   CPP - Programma d'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1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2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3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4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5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6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7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8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29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0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1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2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3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4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5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36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4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5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6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7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8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9    CPP - Programma di esempio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CPP - Programma C++ - implementazione liste coll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H - File header per L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2     CPP - Altra versione di LIS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2       H - File header per LIST2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DEMO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DEMO  PRJ - File di progetto per LISTDEMO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RR     C - Codice sorgente per la gestione delle eccezione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ria mate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RCLE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RCLE   PRJ - File di progetto per MCIRC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    CPP - File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    PRJ - File di progetto per PIXE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  CPP - Esempio C di gra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     C - Esempio C di gra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1    C - Esempio C di grafica - grafici 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2    C - Esempio C - variazione di PLOTEMP1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3    C - Esempio C - variazione di PLOTEMP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4    C - Esempio C - variazione di PLOTEMP3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5    C - Esempio C - variazione di PLOTEMP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EMP6    C - Esempio C - variazione di PLOTEMP5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    H - File header per 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2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TAG    C - Programma di esempio C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     CPP - Programma di esempio C della Guida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CPP - Definizioni class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      H - File header per STACK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2    CPP - Altra versione di STACK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2      H - File header per STACK2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2MSG    C - Programma di esempio per filtr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IRC 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IRC     PRJ - File di progetto per VCIRC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OINT 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OINT      H - File header per VPO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RING   CPP - Programma di esempi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IB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       LIB - Libreria di emulazione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87      LIB - Libreria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  LIB - Libreria degli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ARGS  OBJ - Codice oggetto del modulo per l'espansione d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lly negli argo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LIB - Libreria gra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 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16BI  OVL - Server DPM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INST  EXE - Programma di configurazione DPM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LOAD  EXE - Caricatore DPM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MEM   DLL - Gestore memoria DPMI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RES   EXE - Caricatore residente DPMI Turbo C++ (esegu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'ut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TEST   COM - Utility per rivelare la memoria esp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      COM - Programma Turbo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J2MAK   EXE - Utility per convertire file di progetto TC in file d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B      EXE - Turbo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    COM - Programma per aggiornare la data e l'ora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RAPH  EXE - Utility di conversione Tri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DBS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SDBS   PRJ - File di progetto per la creazione delle clas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DBS  PRJ - File di progetto per la creazione di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L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SL     PRJ - File di progetto per la creazione delle clas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SL   PRJ - File di progetto per la creazione di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S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SS     PRJ - File di progetto per la creazione delle clas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ASSS   PRJ - File di progetto per la creazione di class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CA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ELP    TCH - File di guida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LP     COM - Programma per la guida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B      ZIP - Librerie modello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H       OBJ - Codice di startup per il modello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H      OBJ - Codice di startup per il modello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  LIB - Libreria Run-time modello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H     LIB - Libreria matematica per il modello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ALC     ZIP - File per programma di esempio T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       C - Codice sorgente programma principale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     DOC - Documentazione di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       H - The file header per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     PRJ - File di progetto per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DISPLY    C - Codice sorgente dello schermo di visualizza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INPUT     C - Codice sorgente routine di input di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MAND    C - Codice sorgente dei comandi di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ARSER    C - Codice sorgente dell'analizzatore sintattico di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UTIL      C - Codice sorgente delle utility di Turb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I 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       BGI - Driver grafico per la scheda grafica ATT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DEMO     C - Programma grafico dimostr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IOBJ    EXE - Programma di conversione per font 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     CHR - Font per il set di caratteri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BGI - Driver grafico per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    BGI - Driver grafico per EGA 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      CHR - Font per il set di caratteri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H      CHR - Font per il set di caratteri Got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      BGI - Driver grafico pe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8514   BGI - Driver grafico per la scheda grafica IBM 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M      CHR - Font per il set di caratteri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      CHR - Font per il set di caratteri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3270    BGI - Driver grafico per PC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     CHR - Font per il set di caratteri Sans S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      CHR - Font per il set di caratteri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      CHR - Font per il set di caratteri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      CHR - Font per il set di caratteri Tri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      CHR - Font per il set di caratteri Tiny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B      ZI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C       OBJ - Codice di startup per il modell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C      OBJ - Codice di startup per modell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  LIB - Libreria Run-time modell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     LIB - Libreria matematica per il modell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B      ZIP - Librerie modell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L       OBJ - Codice di startup per il modell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L      OBJ - Codice di startup per il modell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       LIB - Libreria Run-time modell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L     LIB - Libreria matematica per il modell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IB      ZIP - Librerie modell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       OBJ - Codice di startup per il modell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M      OBJ - Codice di startup per il modell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       LIB - Libreria Run-time modell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M     LIB - Libreria matematica per il modell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B      ZIP - Librerie modell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S       OBJ - Codice di startup per il modell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S      OBJ - Codice di startup per il modell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T       OBJ - Codice di startup per il modello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FT      OBJ - Codice di startup per il modello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       LIB - Libreria Run-time modell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S     LIB - Libreria matematica per il modell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